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«Я последовал Владыке своему и словом, и жизнью, и смертью…»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За что же так возненавидели архидиакона Стефана жители Иерусалима, а вернее сказать, враг рода человеческого? Ответ очевиден: в общине воцарился мир, апостолы беспрепятственно проповедовали, «число учеников умножалось в Иерусалиме, и из священников (ветхозаветных) многие покорились вере. А Стефан, исполненный веры и силы, совершал великие чудеса и знамения» (Деян. 6,7)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9 января - 1970</w:t>
      </w:r>
      <w:r>
        <w:rPr>
          <w:rFonts w:cs="Times New Roman"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т со дня мученической кончины   архидиакона   и первомученика Стефа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ервая христианская община сложилась в Иерусалиме, через несколько месяцев после Воскресения Христова. Во главе этой общины стояли все двенадцать апостолов. Ученики Христовы во исполнение заповедей Божиих о милосердии и братской любви заботились о сиротах, о неимущих вдовах, о бедных, принявших Крещение. Скудный достаток общины распределялся поровну. Увы, вскоре поднялся ропот: некоторым казалось, что одним вдовицам дают больше, другим - меньше. Апостолы увидели, что проповедовать Слово Божие уже некогда и некому, приходится целый день жалобы разбирать. Вот так просто враг хотел уничтожить Церковь в зародыш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огда-то и были поставлены нести поистине мученический крест умиротворения всех недовольных диаконы. Целыми днями они примиряли, делили и кормили. А во главе их был «муж исполненный веры и Духа Святаго» (Деян. 6,5), архидиакон Стефа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 прошло и года, как Господь призвал его к себе. Первый диакон, он стал и первым мучеником за Христа на земл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 что же так возненавидели архидиакона Стефана жители Иерусалима, а вернее сказать, враг рода человеческого? Ответ очевиден: в общине воцарился мир, апостолы беспрепятственно проповедовали, «число учеников умножалось в Иерусалиме, и из священников (ветхозаветных) многие покорились вере. А Стефан, исполненный веры и силы, совершал великие чудеса и знамения» (Деян. 6,7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рхидиакона оклеветали. Говорили даже, что он хулит Бога. Отец лжи и клеветы, враг рода человеческого, всегда использует в своих целях именно это оружие и успешно соблазняет множество людей. Так было и на этот раз. Стефан пытался оправдаться, но окружившая его злобная толпа затыкала уши, ещё более распаляясь гневом. Все они, злобно швыряя камни, были уверены, что совершают благое дело, как и тогда, когда распинали Христа. Истекая кровью, Стефан, подобно Христу на Кресте, молился: «Господи! Не вмени им греха сего». Они даже сняли верхнюю одежду, чтобы удобнее было убивать. И ревностный юноша Савл из знатной, богатой семьи не посчитал для себя зазорным стоять там, одобряя убийство неповинного праведника, и стеречь одежду убивающих. Он тогда и предположить не мог, что скоро станет апостолом Павлом, и его самого в городе Эфесе, оклеветав, забьют камнями до смерти. Только чудом Божиим он оживёт. Всю жизнь за то, что стерёг одежды убийц Стефана, он будет называть себя извергом. Это покаяние святы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бив архидиакона, жители Иерусалима начали великое гонение на христиан. Община вынуждена была бежать из города, затаиться в глухих местах Самарии, в Антиохии и Сирии. Именно в Сирию, кипя гневом, отправился Савл, чтобы истреблять христиан повсюду, где ни встретит. И здесь, на дороге в Дамаск, стал Павлом, бесстрашным и ревностным апостолом, проповедником слова Божия. Воистину, дивны дела Твои, Господ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ело первомученика Стефана, брошенное убийцами на съедение зверям за стенами города, ночью взял и предал погребению в пещере на своей земле учитель Савла, Гамалеил, который вместе со своим сыном в тайне принял Святое Крещение. Позднее Гамалеил рядом со Стефаном похоронил тайного ученика Иисуса Христа Никодима, а вскоре и сам вместе с сыном был погребён там ж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425 году, в период правления императора Феодосия Младшего, мощи первомученика Стефана были перенесены из Иерусалима в Константинополь. Вскоре император воздвиг храм во имя первомученика Стефана, и его святые мощи с великой честью были положены в храме, где и почивают по сей ден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 времена царя Алексея Михайловича Россия обрела великую святыню - десницу архидиакона Стефана, которая ныне хранится в Серапионовой палате Троице-Сергиевой Лавр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оли Бога о нас, первомучениче Стефане, да подаст нам, немощным и гордым, духа мира и кротости!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  <w:szCs w:val="24"/>
        </w:rPr>
        <w:t>Надежда Александровна ИЛЬ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08:47:00Z</dcterms:created>
  <dc:creator>АН</dc:creator>
  <dc:description/>
  <dc:language>en-US</dc:language>
  <cp:lastModifiedBy>АН</cp:lastModifiedBy>
  <dcterms:modified xsi:type="dcterms:W3CDTF">2003-12-27T08:53:00Z</dcterms:modified>
  <cp:revision>1</cp:revision>
  <dc:subject/>
  <dc:title>«Я последовал Владыке своему и словом, и жизнью, и смертью…»</dc:title>
</cp:coreProperties>
</file>